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 ПРОВЕДЕНИИ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товарищества собственников жилья "Восход" сообщает о проведении годового общего собрания членов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 - заочное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приема решений собственников по вопросам, поставленным на голосование: ___ часов "__"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куда должны передаваться реше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отчета о выполнении годового плана финансовой деятельности товарищества собственников жилья "Восход" з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годового плана финансовой деятельности товарищества собственников жилья "Восход" н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использовании дохода от хозяйственной деятельности товарищества собственников жилья "Восх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ление размера обязательных платежей и взносов членов товарищества собственников жилья "Восх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размере вознаграждения членов правления товарищества собственников жилья "Восх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членов правления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избрании членов ревизионной комиссии (ревизора)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сроках проведения годового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порядке проведения годового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 способах сообщения о проведен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товарищества собственников могут ознакомиться с материалами к общему собранию и предложить свои кандидатуры для избрания в члены правления и ревизионную комиссию по адресу: __________________________ с ____ часов до 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о проведении общего собрания собственников помещений в многоквартирном доме получил ___________________ /Ф.И.О. __________________/ ________, д. _____, корп. ____, кв.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оряковцев В.Г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ведении общего собрания членов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