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 и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оверя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и адрес провер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ОВЕДЕНИИ ________________________ ПРОВЕРКИ КАЧЕСТВА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аспоряжением Департамента  образования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___ г. N ______ в период с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 20___ г. будет проводиться проверк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едме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обеспечить условия для работы комиссии (проверяющего) и представить комиссии (проверяющему) необходимые документы и материалы в соответствии с планом-заданием проверки качества образования (прилагаетс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олю и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образования            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3:00Z</dcterms:created>
  <dc:creator>Департамент образования г. Москвы</dc:creator>
  <dc:description/>
  <dc:language>en-US</dc:language>
  <cp:lastModifiedBy/>
  <dcterms:modified xsi:type="dcterms:W3CDTF">2011-10-30T18:33:00Z</dcterms:modified>
  <cp:revision>2</cp:revision>
  <dc:subject>Уведомление</dc:subject>
  <dc:title>Уведомление о проведении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