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области сохранения, использования, популя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ой охраны 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КУЛЬТУР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му 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честв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ЕДОМЛ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ИИ ПРОВЕРКИ СОБЛЮДЕНИЯ ТРЕБОВАНИЙ С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ЬЗОВАНИЯ, ПОПУЛЯРИЗАЦИИ И ГОСУДАРСТВЕНН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ЕКТОВ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.О. физического, должностного лица,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ставления протокола, рассмотрения дела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онарушении, выяснения обстоятельств, дачи показ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 Вас о том, что Вам надлежит явиться "_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 час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, дата и врем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себе   иметь:  паспорт   или   документ,   удостоверяющий  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е  документы  (для   юридических  лиц),  банковские 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ие  документы, доверенность  на  представление 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в  государственных  и  иных  учреждениях   с  правом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в, постановлений и иных документов, другие  документы,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ассмотрения дел об административных правонарушениях, а такж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К. Ратни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ния отры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выз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го: Ф.И.О., наименование юридического лица, причина выз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му: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явиться: "___" __________ 200__ г. к _____ час.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подпись лица, получившего уведом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1</Characters>
  <CharactersWithSpaces>2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инистерство культуры Московской област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оведении проверки соблюдения требований сохранения, использования, популяризации и государственной охраны объектов культурного наслед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