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олномоченного Прави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 или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ведении стимулирующей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стимулирующей лотере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, ОГРН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ст. 7   Федерального  закона   от 11.11.2003 N 13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отереях" и п. 1 Правил проведения  стимулирующей лотереи, утв.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  РФ   от   09.08.2004  N   66н  "Об  установлении  Форм  и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отчетности  о  лотереях  и  методологии  проведения лотер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проведении в течение _____ (не более 12 месяцев)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российской,    региональной,  муниципальной),  тиражной   (бестираж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инированной) лотереи __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отереи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Призовой  фонд  лотереи формируется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лотереи. Лотерея будет  проводиться  по   технологии "в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го времени" (или "в обычном режиме") с реализаци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овара (услуг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уведом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словия стимулирующей лотере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описание  способа информирования участников стимулирующей лотере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х проведения стимулирующей лотереи и ее 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писание признаков (свойств) товара (услуги), позволяющих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связь такого товара (услуги) и проводимой стимулирующей лотере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описание   способа   заключения   договора   между   организ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мулирующей лотереи и ее участн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описание  способа информирования участников стимулирующей лотере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м прекращении ее про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засвидетельствованные  в  нотариальном  порядке копи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рганизатора стимулирующей лотер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 от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 от "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 порядок   хранения   невостребованных   выигрышей   и  порядок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требования по истечении сроков получения выигрыш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выданная налоговыми органами справка от "__"________ ___ г.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(об отсутствии) задолженности по уплате 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банов О.М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стимулирующей лотер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