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7.12.2009 N 253, в котором приведена данная форма, утвержден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ой помощи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счете (об окончательном рас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М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е здравоохра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дравоохранения (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авлено к оплате по счету(ам)-фактуре(ам)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ение оплаты по результатам экспертиз &lt;1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1890"/>
        <w:gridCol w:w="215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экспертиз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е средств ОМС по актам проверок МОФОМС* (распоряжение от ___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*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ый расчет*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тся  в  счет  погашения  задолженности 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СМО*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числению в ЛПУ (сумма счетов-фактур, принятая к оплате, руб.**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 _________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СМО ____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едико-экономический контроль, медико-экономическая экспертиза страховых случаев, экспертиза качества медицинской помощи на дату окончательного рас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может быть оформлено как по отдельному счету-фактуре, так и по сумме всех выставленных учреждением здравоохранения (юридическим лицом) счетов-фактур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и, помеченные "*", необязательны к заполнению. В этом случае применяется формулировка, помеченная "**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чете (об окончательном расчете) страховой медицинской организации за медицинские услуги, оказанные в учреждении здравоохран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