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п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национ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ки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заместитель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РАСПРЕДЕЛЕНИИ ЛИМИТОВ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ЯЗАТЕЛЬСТВ НА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оприятия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й национальной полити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890"/>
        <w:gridCol w:w="1486"/>
        <w:gridCol w:w="404"/>
        <w:gridCol w:w="405"/>
        <w:gridCol w:w="541"/>
        <w:gridCol w:w="404"/>
        <w:gridCol w:w="406"/>
        <w:gridCol w:w="404"/>
        <w:gridCol w:w="541"/>
        <w:gridCol w:w="674"/>
        <w:gridCol w:w="406"/>
        <w:gridCol w:w="404"/>
        <w:gridCol w:w="406"/>
        <w:gridCol w:w="539"/>
        <w:gridCol w:w="808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жетной</w:t>
              <w:br/>
              <w:t>классификаци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редСт</w:t>
            </w:r>
          </w:p>
        </w:tc>
        <w:tc>
          <w:tcPr>
            <w:tcW w:w="55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          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X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I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национальных отно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0</Characters>
  <CharactersWithSpaces>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аспределении лимитов бюджетных обязательств на реализацию государственной национальной политики на 2008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