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пр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пределении лимитов бюджетных обязательств на 2006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федеральной целевой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216"/>
        <w:gridCol w:w="810"/>
        <w:gridCol w:w="945"/>
        <w:gridCol w:w="1079"/>
        <w:gridCol w:w="945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едСт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редС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8</Characters>
  <CharactersWithSpaces>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спределении лимитов бюджетных обязательств на федеральные целевые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