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ов и мероприятий в 2007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реализации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ых программ, непрограмм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пытно-конструкторски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национальной экономи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программных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социальной поли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еспечения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формирова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униципальной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Заместитель Мини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_ 2007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пределении лимитов бюджетных обязательств на 2007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федеральной целевой програм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/тем непрограммных НИОКР в области национальной экономики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/непрограммных мероприятий в области социальной политики/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2159"/>
        <w:gridCol w:w="1081"/>
        <w:gridCol w:w="810"/>
        <w:gridCol w:w="945"/>
        <w:gridCol w:w="1080"/>
        <w:gridCol w:w="945"/>
        <w:gridCol w:w="1349"/>
      </w:tblGrid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бюджетной </w:t>
              <w:br/>
              <w:t xml:space="preserve">классификации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ПредСт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 кв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 кв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 кв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 кв.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 департам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0</Characters>
  <CharactersWithSpaces>8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4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8:34:00Z</dcterms:modified>
  <cp:revision>2</cp:revision>
  <dc:subject>Уведомление</dc:subject>
  <dc:title>Уведомление о распределении лимитов бюджетных обязательств на год по вопросам финансирования федеральных целевых программ, непрограммных научно-исследовательских и опытно-конструкторских работ в области национальной экономики, непрограммных мероприятий 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