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контроля в сфер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для муниципаль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е городского поселения, заинтересованным участникам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адрес контрольно-ревизионного   отдела   администрации   Любере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 Московской  области ____________ 200_ г. по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  от   ____________  200_  г.,  поданная  ____________  н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действие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е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указанной жалобы состоится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ч. _____ мин. по адресу: Московская область, г. Люберцы, Октябр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, д. 190 в кабинет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РО 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смотрении жалобы на действия (бездействие) уполномоченных органов, выполняющих функции размещения муниципального заказа, конкурсных, аукционных, котировочных комиссий в Люберец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