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. ___________ факс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 от "__"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расторжении договора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 между нашими организациями _____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рендодатель) и _____"__________________" (Арендатор)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_____________________________ N _____ (далее по тексту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 Договора наша организация вправе в односторон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расторгнуть  Договор  в  том случае, если Ваша организация наруш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_____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 Договора Ваша организация должна была выполнить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однако своих обязанностей не исполни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 самым нарушила п. ___ Договора, что подтверждаетс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вышеизложенным, настоящим уведомляем Вас о том, что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________________________________ от "__"_________ _____ г. N 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3 ст. 450 ГК РФ и п. __ Договора считается расторгнут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лучения Вашей организацией настоящего 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м ______________________________________ до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)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7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Касенов Е.Б.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асторжении договора аре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