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лизин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долж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_______________! В связи со сложным финансовым положением нашей организации, которое не позволяет нам в будущем осуществлять выплаты лизинговых платежей, а также в связи с исчезновением необходимости в ____________________________ настоящим уведомляем Вас о намерении расторгнуть Договор лизинга N ______ от "__"_______.____ г., заключенный между "_______________" и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 Договора лизинга N _____ от "__"_______ ___ г., "______________" обязуется произвести оплату в пользу "______________" суммы, складывающейся из имеющейся задолженности по лизинговым платежам и пен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платы указанной задолженности будет установлен соглашением о расторжении Договора лизинга N __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Касенов Е.Б.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асторжении договора лизинга (приложение к договору 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