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бюдже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в Роснауке гра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ой поддержки молод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их ученых - кандидатов нау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кторов наук на 2009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МЕСТИТЕЛЬ РУКОВОДИТЕЛЯ                          Руководителю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НАУКЕ И ИННОВ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я, 125009,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верская ул., д. 11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елефон: (495)629-58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www.fasi.gov.ru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 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об условиях ис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нта Президента Российской Федерации для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держки молодых российских уче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агентство по науке и инновациям уведомляет о расторжении Договора об условиях использования гранта Президента Российской Федерации для государственной поддержки молодых российских ученых (далее - Догов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расторгается в связи с нарушением условий выделения субсидии, выразившимся (следует указать причину расторжения - нецелевое использование бюджетных средств, уклонение от проверки, нарушение установленных сроков выполнения работ, невозможность устранения выявленных недостатков либо иные обстоятельства, указывающие на нецелесообразность продолжения рабо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ные Организацией по Договору бюджетные средства подлежат возврату в течение 3 дней со дня вручения Уведомления на счет Федерального агентства по науке и инновациям по следующим реквизит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ФК по г. Москве (л/с 04731001440 Федеральное агентство по науке и инновациям), ИНН/КПП 7710474304/771001001, р/с 40101810800000010041 в Отделении 1 Московского ГТУ Банка России, г. Москва, ОКАТО 4528685000, КБК 14441130301001000013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                             (И.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9</Characters>
  <CharactersWithSpaces>1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Федеральное агентство по науке и инновациям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расторжении договора об условиях использования гранта Президента Российской Федерации для государственной поддержки молодых российских уче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