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му управляющ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____________, являющаяся Учредителем управления по Договору доверительного управления имуществом N ___ от "___"______ ___ г., настоящим извещает Доверительного управляющего ____________ о том, что указанный Договор будет расторгнут по инициативе Учредителя управления через 3 (три) месяца в соответствии с п. ___ Договора и п. 1 ст. 1024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расторжения Договора Учредитель управления как собственник приступает к реализации своих правомочий и освобождает Доверительного управляющего от обязательств, вытекающих из Договора доверительного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момента расторжения Договора просьба представить Учредителю управления отчет о своей деятельности в сроки и в порядке, которые установлены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, указанное в п. ____ Договора, будет выплачено в течение __ (____) дней с момента подписания соглаш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омп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ЗАО «Финансовые консультации, аудит»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торжении Договора по инициативе Учредителя управления (приложение к Договору доверительного управления ценными бума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