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Форма N Ф-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расторжении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, являющий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дителем управления по Договору N ____ от "__"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N __________, в соответствии  с  п. ____ указанного 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его расторжении с "___"________ _____ г. и просит произвести в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ы, предусмотренные Догово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чредитель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/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</Words>
  <Characters>675</Characters>
  <CharactersWithSpaces>5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4:00Z</dcterms:created>
  <dc:creator>ЗАО «Юринформ В»</dc:creator>
  <dc:description/>
  <dc:language>en-US</dc:language>
  <cp:lastModifiedBy/>
  <dcterms:modified xsi:type="dcterms:W3CDTF">2011-10-30T18:34:00Z</dcterms:modified>
  <cp:revision>2</cp:revision>
  <dc:subject>Уведомление</dc:subject>
  <dc:title>Уведомление о расторжении договора. Форма № Ф-2 (приложение к договору доверительного управления ценными бумагами и деньгам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