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энергоснабжа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, телефон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торжении гражданином договора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абонентом по договору энергоснабжения N 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_______________________________________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количество, потребляем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46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 о    расторжении   указанного   договора   энергоснабжени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в следующем порядк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ая электроэнергия оплачена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полную оплату использованной электроэнер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Кабанов О.М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гражданином договора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