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Роснау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тов дл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ведущих научных шко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Соглашения об условиях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пользования грантов для государственной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их научных шко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науке и инновациям уведомляет о расторжении Соглашения об условиях предоставления и использования грантов для государственной поддержки ведущих научных школ Российской Федерации от N __________ (далее - Соглаш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расторгается в связи с нарушением условий выделения субсидий, выразившимся (следует указать причину расторжения - нецелевое использование бюджетных средств, уклонение от проверки, нарушение установленных сроков выполнения работ, невозможность устранения выявленных недостатков либо иные обстоятельства, указывающие на нецелесообразность продолжения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ные Организацией по Соглашению бюджетные средства подлежат возврату в течение 3 дней со дня вручения Уведомления на счет Федерального агентства по науке и инновациям по следующим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ФК по г. Москве (л/с 04731001440, Федеральное агентство по науке и инновациям) ИНН/КПП 7710474304/771001001, р/с 40101810800000010041 в Отделении 1 Московского ГТУ Банка России, г. Москва, ОКАТО 4528685000, КБК 1444113030100100001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             (И.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3</Characters>
  <CharactersWithSpaces>1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ое агентство по науке и инновациям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сторжении соглашения об условиях предоставления и использования грантов для государственной поддержки ведущих научных шко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