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бщество с ограниченной ответственностью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"Фермерское хозяйство "Янтарные колосья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. N 25                                          Трактористу-комбайне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27.09.2010                                          тракторной брига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Полевому Ф.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Уважаемый Федор Михайлович!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уведомляем Вас о  том,  что  в  связи с  окончанием  сез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вых  работ  30 сентября 2010 г. истекает срок  трудового  договора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.04.2010 N 115.  Трудовой  договор  будет  расторгнут  в соответств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 2 ч. 1 ст. 77 Трудового кодекса Российской Федерации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сим   до  30  сентября  2010 г.  обратиться  в  администрацию  ОО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Фермерское  хозяйство "Янтарные  колосья" для  оформления  документов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окончательным расчетом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 ООО "Фермерское хозяйство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Янтарные колосья"                  Казаков              Б.Н. Каза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уведомлением ознакомлен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7 сентября 2010 г.                 Полевой              Ф.М. Поле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7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Гаврикова И.А.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сторжении срочного трудового договора с сезонным работником в связи с истечением срока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