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щество с ограниченной ответственность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"Земляничные поляны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15                                           Старшему растениев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5.07.2010                                              Ягодкиной Е.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важаемая Евгения Михайловна!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 уведомляем Вас о  том, что мы вынуждены расторгнуть с 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чный  трудовой  договор  от  01.04.2010 N 55,  заключенный  на 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зонных  работ,  раньше  истечения  его  срока  (30  сентября  2010 г.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именно 26 июля 2010 г., в связи с ликвидацией ООО "Земляничные поляны"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 договор  будет  прекращен  в  соответствии  с  п. 2 ч. 1 ст. 7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кодекса РФ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им   обратиться   в  администрацию  ООО "Земляничные поляны"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я документов и окончательного расчета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решение о ликвидации от 12.07.2010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Земляничные поляны"            Морошко              З.П. Морошк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уведомлением ознакомлена         Ягодкина             Е.М. Ягод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5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Гаврикова И.А.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торжении срочного трудового договора с сезонным работником раньше истечения срока договора в связи с ликвидацие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