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Общество с ограниченной ответственностью "Химлюкс"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. N 24                                           Менеджеру по продаж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15 февраля 2010 г.                                       И.А. Заломов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Уважаемый Игорь Алексеевич!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 основании   ст.  71  Трудового  кодекса  РФ  уведомляем,  что  В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ли неудовлетворительный результат испытания, которое    установл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вым договором от 21.12.2009 N 63 сроком на  три  месяца.  В связи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им трудовой договор от  21.12.2009 N 63  будет  расторгнут  18  февра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10 г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зультаты  испытания  признаны  неудовлетворительными  по  следующ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ям: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не выполнен индивидуальный план заключения договоров  с  клиентам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й 22 декабря 2009 г.  под  расписку.  За  период  с  28  декабр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9 г. по  8 февраля  2010 г.  Вы   не  заключили  ни  одного  договора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не осуществлена в срок и в  полной  мере  рациональная  организац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быта продукции в розничные точки города;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не предпринято действенных мер по совершенствованию сбытовой   се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  ускорению  сбытовых  операций  на  основе  оперативного  анализа  уж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еденных продаж;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допущено      образование    недопустимых   количественных   сто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  складе   дистрибьютора,   что   вызвало   искусственное   увелич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ой задолженности  и  ограничение  возможности  реализации това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рокам годности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шу Вас поставить отметку о  получении  настоящего  уведомления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тором экземпляре документа и передать его в отдел кадров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ый директор              Моисеева                /Е.Р. Моисеева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домление об увольнении по результатам   испытательного  срока  получил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февраля 2010 г. Заломов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41</Characters>
  <CharactersWithSpaces>2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Морозова Л.В.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расторжении трудового договора с работником в связи с неудовлетворительным результатом испытания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