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ГУ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удовлетво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м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12.2009                                                         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эконом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. Василь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Василий Васил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, что в связи с неудовлетворительным результатом испытания, установленного трудовым договором от 30.09.2009 N 109ТД с 30 сентября по 29 декабря 2009 г., трудовой договор с Вами расторгается 28.12.2009 в соответствии со ст. 71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ми неудовлетворительного результата испытания являются неисполнение Вами без уважительных причин должностных обязанностей, а также нарушение Вами Правил внутреннего трудового распорядка ООО "АРГУС", за что Приказами от 12.10.2009 N 345/К и от 16.11.2009 N 390/К Вам были объявлены дисциплинарные взыскания. Кроме того, срыв по Вашей вине сдачи отчета 01.12.2009 повлек для ООО "АРГУС" применение штрафных санкций со стороны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м Вас о необходимости явиться в отдел кадров ООО "АРГУС" по адресу: г. Москва, ул. Приречная, д. 25, стр. 1 для оформления процедуры увольнения и получения трудовой книжки, а также получить в кассе ООО "АРГУС" окончатель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Федоров                      С.И. Фе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едомлением ознакомлен. Один экземпляр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В. Васильев       24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Бардовская Е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трудового договора с работником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