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блан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 200_ г.               Ф.И.О.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лежащего уволь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 ________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машний 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О РАСТОРЖЕНИИ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ст. 70, 71 ТК РФ настоящим уведомляю В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том, что на основании приказа от "__" ________ 200 __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лается   ссылка   на  приказ  о  приеме на  работу,  в 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условие  об  испытании) и в соответствии с п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договора N  _____  от  __________,  заключенного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и  и (указывается  наименование  организации  работодателя)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 неудовлетворительным   результатом   испытания   с 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ается  трудовой  договор   с "____" _________ 200__ г. -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я срока испы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этим прошу Вас явиться "____" __________ 200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 организации   работодателя)   для  ознакомлени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об  увольнении  по  ст.  71  ТК  РФ и получения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заключения о результатах испытания от "__" 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настоящим  уведомлением  о  результатах  испытания 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200__г. ознакомлен, копию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 200_ г.            _________________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Сайфуллина И.В.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асторжении трудового договора с работником в связи с неудовлетворительным результатом испы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