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явител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мере платы за предоставление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государственного лес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945"/>
        <w:gridCol w:w="810"/>
        <w:gridCol w:w="809"/>
        <w:gridCol w:w="946"/>
      </w:tblGrid>
      <w:tr>
        <w:trPr>
          <w:trHeight w:val="9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оставляемой          </w:t>
              <w:br/>
              <w:t xml:space="preserve">информации в соответствии с Приказом  </w:t>
              <w:br/>
              <w:t xml:space="preserve">МПР России от 20 июля 2007 года N 190 </w:t>
              <w:br/>
              <w:t xml:space="preserve">"Об утверждении перечня видов         </w:t>
              <w:br/>
              <w:t xml:space="preserve">информации, предоставляемой в         </w:t>
              <w:br/>
              <w:t xml:space="preserve">обязательном порядке заинтересованным </w:t>
              <w:br/>
              <w:t xml:space="preserve">лицам, и условий ее предоставления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экз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ниц в</w:t>
              <w:br/>
              <w:t xml:space="preserve">1    </w:t>
              <w:br/>
              <w:t xml:space="preserve">экз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стра-</w:t>
              <w:br/>
              <w:t xml:space="preserve">ниц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е реквизи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ре платы за предоставление выписки из государственного лесн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