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органо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мере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ое страхование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изводстве и профессиональных заболева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юридическому лиц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 заявленным   основным   видом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 _______ класс профессионального риска, что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му  тарифу  на  обязательное  социальное  страхование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 процентов к начисленной оплате труда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(доходу) застрахованных, а в соответствующих  случа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умме 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,   являющийся   на    основании  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бюджетным   учреждением,   относится  к   1   кл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риска    в   части   деятельности,   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уется  из  бюджетов  всех  уровней  и  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,   что  соответствует страховому тарифу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от  несчастных 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в размере 0,2 процентов к начис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труда  по  всем  основаниям  (доходу)  застрахованных, 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  случаях  -  к    сумме     вознаграждения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едставленных документов устано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идка к страховому тарифу в размер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а к страховому тарифу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страхового   тарифа   на  обязательное  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  от     несчастных   случаев  на  производств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с ______________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&lt;**&gt;  к  начисленной  оплате труда  по всем 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ходу)  застрахованных,  а  в  соответствующих случаях - к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страхового   тарифа   на   обязательное 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 от      несчастных    случаев   на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заболеваний  страхователя, являющегося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,   в части   деятельности,  которая  финансируетс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всех уровней и приравненных к ним источников,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составляет ________ процентов к начисленной оплате тру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  основаниям  (доходу)  застрахованных,  а  в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 - к сумме 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лата  страховых  взносов  осуществляется ежемесячно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банковские реквизиты: расчетный счет,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24 Федерального закона от 24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8  г.  N  125-ФЗ  "Об  обязательном  социальном  страхован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 ежеквартально не позднее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текшим кварталом, представляет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ую  ведомость  по  средствам Фонда 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форма 4 ФСС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,  являющийся  бюджетным учреждением,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раздел   III   расчетной   ведомости  по  средствам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страхования  Российской  Федерации (форма 4 ФСС РФ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деятельности,  которая  финансируется  за счет вне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трахователей - бюдж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с двумя десятичными знаками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7</Character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мере страховых взносов на обязательное социальное страхование от несчастных случаев на производстве и профессиональных заболеваний (для страхователей — бюджетных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