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ждения обособ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и физ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нд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змере страховых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циальное страхование от несчастн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оизводстве и профессиональных заболевани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,  что  обособленному  подразделению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му лицу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ами: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явленным основным видом деятель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определен _______ класс профессионального р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соответствует  страховому  тарифу на обязательное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  от   несчастных   случаев   на   производстве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заболеваний в размер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к  начисленной оплате труда по всем основаниям (дохо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ых,   а   в   соответствующих   случаях   -   к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по гражданско-правов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едставленных документов устано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идка к страховому тарифу в размер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бавка к страховому тарифу в размер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страхового   тарифа   на   обязательное  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  от    несчастных    случаев   на   производств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заболеваний с ______________ составля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&lt;**&gt;  к  начисленной  оплате  труда  по  всем осн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ходу)  застрахованных,  а  в  соответствующих случаях - к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по гражданско-правов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лата  страховых  взносов  осуществляется  ежемесячно н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банковские реквизиты: расчетный счет, наименование банка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24 Федерального закона от 24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8 г.  N  125-ФЗ  "Об  обязательном  социальном  страхован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случаев на производстве и профессиональных заболеван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 ежеквартально не позднее 15 числа месяца,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истекшим кварталом, представляет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 исполните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ую  ведомость  по  средствам 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форма 4 ФСС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Уведомл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оме обособленных подразделений бюджет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с двумя десятичными знаками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48</Characters>
  <CharactersWithSpaces>3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змере страховых взносов на обязательное социальное страхование от несчастных случаев на производстве и профессиональных заболеваний (кроме обособленных подразделений бюджетных учрежд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