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обособ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и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мере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ое страхование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изводстве и профессиональных заболева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 что  обособленному  подразделению 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с  заявленным  основным   видом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пределен ________________________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риска,  что соответствует страховому тариф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 страхование  от  несчастных  случае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к  начисленной оплате труда по всем основаниям (дох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,  а   в   соответствующих   случаях   -   к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,   являющийся   на   основании  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бюджетным  учреждением,    относится   к    1   кл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 риска    в   части   деятельности,  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уется   из  бюджетов   всех  уровней  и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,  что  соответствует  страховому тарифу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от  несчастных 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в размере 0,2 процентов к начис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труда  по  всем  основаниям  (доходу)  застрахованных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  случаях  -  к    сумме     вознаграждения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едставленных документов устано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идка к страховому тарифу в размер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а к страховому тарифу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страхового   тарифа   на   обязательное 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от   несчастных  случаев   на    производстве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с ______________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&lt;**&gt;  к  начисленной  оплате  труда  по  всем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ходу)  застрахованных,   а  в   соответствующих случаях к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страхового   тарифа   на   обязательное 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от   несчастных   случаев    на    производств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заболеваний  страхователя, являющегося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,  в  части  деятельности,   которая  финансируетс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всех уровней и приравненных к ним источников,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составляет ___________ процентов к начисленной оплат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сем  основаниям  (доходу)  застрахованных, а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 - к сумме 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лата страховых взносов  осуществляется  ежемесячно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банковские реквизиты: расчетный счет,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24 Федерального закона от 24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8  г.  N  125-ФЗ  "Об  обязательном  социальном  страхован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ежеквартально не позднее 15 числа месяца,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текшим кварталом, представляет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ую  ведомость  по  средствам 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форма 4 ФСС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,  являющийся бюджетным учреждением,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раздел   III   расчетной  ведомости  по   средствам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страхования  Российской  Федерации (форма 4 ФСС РФ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деятельности,  которая  финансируется  за счет вне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особленных подразделений бюдж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с двумя десятичными знаками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6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мере страховых взносов на обязательное социальное страхование от несчастных случаев на производстве и профессиональных заболеваний (для обособленных подразделений бюджетных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