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х органов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ании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Еди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нд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змере страховых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циальное страхование от несчастн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оизводстве и профессиональных заболевани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, что юридическому лиц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явленным основным видом деятель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 _____ класс профессионального риска, что 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му   тарифу  на  обязательное  социальное  страховани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 случаев на производстве 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____________ процентов к начисленной оплате труда по вс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 (доходу)  застрахованных, а в соответствующих случая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умме вознаграждения по гражданско-правов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едставленных документов устано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идка к страховому тарифу в размер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бавка к страховому тарифу в размер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страхового   тарифа    на   обязательное  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   от   несчастных     случаев   на  производств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заболеваний с _______________ составляе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&lt;**&gt;  к  начисленной  оплате  труда  по  всем осн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ходу)  застрахованных,  а  в  соответствующих случаях - к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по гражданско-правов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лата  страховых  взносов  осуществляется ежемесячно  н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банковские реквизиты: расчетный счет, наименование банка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24 Федерального закона от 24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8 г.  N  125-ФЗ  "Об обязательном  социальном  страхован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случаев на производстве и профессиональных заболеван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  ежеквартально не позднее 15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истекшим кварталом, представляет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 исполните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ую   ведомость  по средствам Фонда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форма 4 ФСС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Уведом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оме страхователей - бюджет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с двумя десятичными знаками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5</Characters>
  <CharactersWithSpaces>3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змере страховых взносов на обязательное социальное страхование от несчастных случаев на производстве и профессиональных заболеваний (кроме страхователей — бюджетных учрежд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