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публик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й о разработке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станда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завершении публи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уждения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станда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7 N 95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ЗРАБОТКЕ ПРОЕКТА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работч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изационно-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ы, места нахождения или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то жительства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 стандартизации с указанием кодов О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 отношении какой продукции, процессов про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ключая изыскания), производства,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онтажа, наладки, эксплуатации, хранения, перевозки,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утилизации будут разрабатываться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проекта национального стандар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ожения,   отличающиеся    от    положений  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х стандарт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 публичного обсуж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ием замечаний по проекту осуществляется по адрес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чтовый адрес, телефон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пию проекта национального стандарта можно получит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чтовый адрес, телефон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зическое лиц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8</Characters>
  <CharactersWithSpaces>1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Правительство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зработке проекта национального станд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