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Изменением N 1, утвержденным Приказом Ростехрегулирования от 25.12.2008 N 673-ст, вступили в силу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о проекта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13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15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я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673-с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ЗРАБОТКЕ ПРОЕКТА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работч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изационно-правовой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а нахождения или Ф.И.О. физического лица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стандартизации с указанием кодов О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 отношении какой продукции, процессов про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ключая изыскания), проектирования (включая изыск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изводства, строительства, монтажа, наладки,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нтажа, наладки, эксплуатации, хранения, перевоз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ализации и утилизации будут разрабатываться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проекта национального стандар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ожения,   отличающиеся    от    положений  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х аналог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 публичного обсуж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ем замечаний по проекту осуществляется по адрес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чтовый адрес, телефон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пию проекта национального стандарта можно получит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чтовый адрес, телефон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уководитель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зическое лицо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4</Characters>
  <CharactersWithSpaces>2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зработке проекта национального стандарта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