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водов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разработке проекта свода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зработчик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ъект свода правил с указанием кодов ОК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отношении каких объектов сводов правил будут установлены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ект свода правил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Технический регламен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технического регла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ля соблюдения требований которого разрабатывается проект свода прав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оложения,  отличающиеся   от  положений  соответствующих  междуна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о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рок публичного обсуждения проекта свода правил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количество 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ием  замечаний по  проекту  свода  правил  осуществляется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чтовый адрес, телефон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опию проекта свода правил можно получит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чтовый адрес, телефон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наименование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работчика)   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3</Characters>
  <CharactersWithSpaces>1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Правительство Российской Федерации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разработке проекта свода прав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