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Химкинского района МО от 14.12.2005 N 211, в котором приведена данная форма, вступает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ми помещениями (зда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ми), находя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Химк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городского округа Химки рассмотрел Ваше заявление о предоставлении Вам разрешения на сдачу в субаренду части нежилого помещения (здания, сооружения) муниципальной собственности городского округа Химки, занимаемом Вами согласно договору аренды N _____ от "___"___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Разрешения на сдачу в субаренду части нежилого помещения (здания, сооружения) Вам необходимо внести оплату за Разрешение на право сдачи части нежилого помещения (здания, сооружения) в субаренду на счет N 40204810106300100002 в Химкинском филиале Банка "Возрождение" (ОАО), к/сч. 30101810900000000181, БИК 044525181, КБК 90111105033031000120, получатель - Химкинское финансовое управление Министерства финансов Московской области, ИНН 5000001451, ОКПО 02290090, КПП 504702001, ОКАТО 4625500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за Разрешение на право сдачи части нежилого помещения (здания, сооружения) в субаренду за помещение по адресу: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щей площадью _____________ (прописью) кв. 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ляет ___________ руб. __________ коп. (НДС не об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Уведомление не является основанием для сдачи в субаренду части занимаемого Вами нежилого помещения (здания, 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право сдачи в субаренду части нежилого помещения (здания, сооружения) выдается Комитетом по управлению имуществом городского округа Химки после оплаты суммы, указанной в настоящем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ом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В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8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зрешении на сдачу в субаренду части нежилого помещения (здания, сооружения) муниципальной собственност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