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трахо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ачивающих страховые взно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нсионный фонд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иде фиксирован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блан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чтовый индекс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"__"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гистрации физического лица в территори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нсионного фонд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(ая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чтовый индекс, 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район, город, населенный пункт, улица (проспе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улок и т.д.), N дома (владение), корпус (строение), квартир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наименование территориального органа ПФР и его код)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ОГРНИП: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налогоплательщика (ИНН):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в     соответствии   с 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 обязательном пенсионном  страховании 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кумента,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зарегистрированы ___________________ в качеств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месту жительства в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м органе ПФР    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его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 присвоением       │ │ │ │-│ │ │ │-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ого номера └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ПФР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5</Characters>
  <CharactersWithSpaces>2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Пенсионный фонд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гистрации физического лица в территориальном органе Пенсионного фонда Российской Федерации по месту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