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 дополнений   в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уске 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оспект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месяц)  200_  г.  N  ______/____ осуществлена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и  (или) дополнений в решение о выпуске (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)  и  (или)  проспект  (вид,  категория (тип), форм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дентификационные  признаки выпуска, серии, конвер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конвертируемые,   процентные,  дисконтные  и  т.д.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;   идентификационные  признаки  выпуска  (серии)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)  (полное  наименование  эмитента  в родительном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____________ от ___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информации,  содержащейся  в  изменениях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х  в  решение о выпуске (дополнительном выпуске)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  Изменения  и  (или)  дополнения    в 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уске  (дополнительном выпуске (вид, категория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 форма  ценных   бумаг,   класс   и  серия  опци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митента,  наименование эмитента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Изменения  и  (или)  дополнения  в  проспект 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тегория  (тип)  и  форма ценных бумаг, класс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ционов  эмитента,  наименование  эмитента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/Подпись/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финансовым рынка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изменений и (или) дополнений в решение о выпуске (дополнительном выпуске) и (или)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