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угловог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                      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даты                   Адре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сх. N)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ходатайства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Закона   Российской   Федерации   "О  вын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х"  рассмотрел Ваше ходатайство о признании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" _____ г. Ваше ходатайство зарегистр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Законом Российской Федерации "О вын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х"  решение  о  признании лица 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территориальным  органом  ФМС  России  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со дня ег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решение о предоставлении статуса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  Вам  и  членам  Вашей семьи, указанным в ходата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принято  после прибытия для постоянного прожи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  Российской   Федерации   при   наличии   призна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предусмотренных статьей 1 названного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ешения  вопроса о признании Вас 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  прибытии  обратиться  в  территориальный орган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 зарегистрировавший   Ваше   ходатайство,   и  пред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ики личных документов на себя и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прибытия  до  "__"  __________ г. или у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в ходатайстве ложных  сведений,  послуживших 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гистрации  Вашего  ходатайства,  территориальный  орган 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вправе    будет    отказать   в   предоставлении  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ереселен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 ходатайств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миграционн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ходатайства заявителя, подавшего ходатайство до оставления места жительства на территории иностранного государства, о признании вынужденным переселенцем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