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нятие решения о заклю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тказе в заключении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ении промышленно-производ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а также об изме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й соглашения. Подготов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ключение соглашения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-производ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на территории особ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х зон.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резид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-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рриториа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управлению особыми 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егистрации лица в качестве 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собой экономическо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е    управление    Федерального   агентств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ю особой экономической зоной п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организации, ИНН/КПП, ЕГР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ачестве  резидента  особой  экономической  зоны и о выдаче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,   удостоверяющего   регистрацию   лица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идента  особой  экономической  з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 Номер ____ Регистрационный номер ____ Дата выдач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пия соглашения о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тип деятельности особой экономической з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 на  территории   особой   экономической   зон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ОЭЗ п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ведомление о представлении документов по форм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руководителя организации,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4</Characters>
  <CharactersWithSpaces>1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регистрации лица в качестве резидента промышленно-производственной особой экономической з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