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нятие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ключении или об от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заключении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существлении туристс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реационной деятельности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зменении или об от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зменении условий та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я. Подготовка и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я об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истско-рекреацион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особых эконо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. Осуществлени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ов туристско-рекре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рриториа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управлению особыми 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егистрации лица в качестве резидента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экономическо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е управление Федерального агентства по управлению 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зоной п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о регистр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 организации, ИНН/КПП, ЕГР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ий адрес (Ф.И.О. индивидуального предпринимателя, ИНН, ЕГРНИ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места ж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качестве  резидента  особой  экономической  зоны   и   о   выдаче  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, удостоверяющего регистрацию лица в качестве резидента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 Номер ______ Регистрационный номер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пия соглашения об осуществлен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тип деятельности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экономической з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на территории особой экономической зоны по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ОЭЗ по ______________________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руководителя организации, 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физического лица) либо Ф.И.О. ее (его) предста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9</Characters>
  <CharactersWithSpaces>2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регистрации лица в качестве резидента туристско-рекреационной особой экономической з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