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гистрации лица в качестве резидента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  управление    Федерального  агентств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особой экономической зоной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Н/КПП, ЕГРН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 индивидуального предпринимателя, ИНН, ЕГРНИП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качестве   резидента особой экономической зоны и о выдаче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, удостоверяющего    регистрацию   лица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а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Номер ______ Регистрацион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соглашения о вед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тип деятельност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территории особой экономической зоны по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физического лица) либо Ф.И.О. ее (его)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2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лица в качестве резидента технико-внедренческой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