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5 г. N 24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 сообща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регистрации   Соглашения  Рострудом  выявл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,  ухудшающие  положение работников по сравнению с Труд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, законами, иными правовыми ак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3916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Соглашения, ухудшающие </w:t>
              <w:br/>
              <w:t xml:space="preserve">положение работников по    </w:t>
              <w:br/>
              <w:t xml:space="preserve">сравнению с Трудовым кодексом </w:t>
              <w:br/>
              <w:t xml:space="preserve">Российской Федерации,     </w:t>
              <w:br/>
              <w:t xml:space="preserve">законами, иными правовыми   </w:t>
              <w:br/>
              <w:t xml:space="preserve">актами (N пункта, статьи,   </w:t>
              <w:br/>
              <w:t xml:space="preserve">раздела и т.п. в зависимости  </w:t>
              <w:br/>
              <w:t xml:space="preserve">от структуры Соглашения)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ый правовой акт, по</w:t>
              <w:br/>
              <w:t xml:space="preserve">сравнению с которым условия </w:t>
              <w:br/>
              <w:t xml:space="preserve">Соглашения ухудшают     </w:t>
              <w:br/>
              <w:t xml:space="preserve">положение работников (N   </w:t>
              <w:br/>
              <w:t xml:space="preserve">пункта, статьи нормативного </w:t>
              <w:br/>
              <w:t xml:space="preserve">правового акта)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ия   Соглашения,   ухудшающие   положение  работник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 с  Трудовым  кодексом  Российской  Федерации, закон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правовыми актами, недействительны и не подлежат приме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4</Characters>
  <CharactersWithSpaces>1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Федеральная служба по труду и занятости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регистрации отраслевых соглашений, заключенных на федеральном уровне социального партнерства при выявлении ухудшающего положения работников по сравнению с Трудовым кодексом Российской Федерации, законами, иными правовыми ак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