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ведомитель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раслевых (межотраслевы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, заклю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едеральном уровне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ртнерства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9 г. N 1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 представителя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циального партнерства, заключ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раслевое (межотраслевое)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ключенное на федеральном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циального партн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траслевого (межотраслевого) Соглашения, заклю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федеральном уровне социального партнерства (далее - Соглаш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Соглашения,  ухудшающие  положение  работников  по сравн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 законодательством   и   иными   нормативными  правовыми  ак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ми нормы трудового права, не выявл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  _____________________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заместитель)       (подпись)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3</Characters>
  <CharactersWithSpaces>17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8:35:00Z</dcterms:modified>
  <cp:revision>2</cp:revision>
  <dc:subject>Уведомление</dc:subject>
  <dc:title>Уведомление о регистрации отраслевых (межотраслевых) соглашений, заключенных на федеральном уровне социального партнер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