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 (межотраслев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заклю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уровне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тнерств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9 г. N 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тр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 представителя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циального партнерства, заключ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раслевое (межотраслевое)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ключенное на федеральном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циального партн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траслевого (межотраслевого) Соглашения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федеральном уровне социального партнерства (далее - Согла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уд сообщ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регистрации  Соглашения  Рострудом  выявлены  следующие 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удшающие положение работников по сравнению с трудовым законодательств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нормативными правовыми актами, содержащими нормы трудового пра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405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Соглашения, ухудшающие    </w:t>
              <w:br/>
              <w:t xml:space="preserve">положение работников по сравнению с  </w:t>
              <w:br/>
              <w:t xml:space="preserve">трудовым законодательством и иными  </w:t>
              <w:br/>
              <w:t xml:space="preserve">нормативными правовыми актами,    </w:t>
              <w:br/>
              <w:t xml:space="preserve">содержащими нормы трудового права   </w:t>
              <w:br/>
              <w:t xml:space="preserve">(N пункта, статьи, раздела и т.п., в  </w:t>
              <w:br/>
              <w:t xml:space="preserve">зависимости от структуры Соглашения)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правовой акт, по </w:t>
              <w:br/>
              <w:t xml:space="preserve">сравнению с которым условия </w:t>
              <w:br/>
              <w:t>Соглашения ухудшают положение</w:t>
              <w:br/>
              <w:t xml:space="preserve">работников         </w:t>
              <w:br/>
              <w:t xml:space="preserve">(N пункта, статьи      </w:t>
              <w:br/>
              <w:t xml:space="preserve">нормативного правового акта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Соглашения,  ухудшающие  положение  работников  по сравн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  законодательством   и   иными   нормативными  правовыми 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ми   нормы   трудового   права,   недействительны  и  не 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меститель)       (подпись)      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2</Characters>
  <CharactersWithSpaces>2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отраслевых (межотраслевых) соглашений, заключенных на федеральном уровне социального партнерства (в случае если в соглашении выявлены условия соглашения, ухудшающие положение работников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