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2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уд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Соглашения,   ухудшающие   положение  работник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 с  Трудовым  кодексом  Российской  Федерации, зак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правовыми актами, не выя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7</Characters>
  <CharactersWithSpaces>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по труду и занятост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отраслевых соглашений, заключенных на федеральном уровне социального партнер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