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регистрации просп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(пунктом приказа)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(месяц)  200_  г.  N  ____/____ осуществлена  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пекта    (вид,    категория   (тип),   форма   ценных  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 признаки  выпуска,  серии,  конвертируемы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нвертируемые,  процентные,  дисконтные и т.д. - для облиг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признаки выпуска (серии) - для опционов)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эмитента  в  родительном  падеже),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(номера) выпуска (выпусков)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 (дополнительных  выпусков)) _____________ от ____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проспект  (вид,    категория  (тип)   и  форма 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умаг,  класс и серия опционов эмитента,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митента)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/Подпись/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699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ая служба по финансовым рынкам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гистрации проспекта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