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детей в муницип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школьные образовательные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отель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лате за их содерж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ешением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отельники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2.2008 N 408/4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ЕГИСТРАЦИИ РЕБЕНКА В КНИГЕ ОЧЕРЕДНИКОВ В МДО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родителя (зако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аше заявление Управление  образования  администрации 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ельники сообщает, что Ваш ребенок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в Книге учета очередников МДО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____ 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число, месяц, год постановки на очеред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очереди по году рожд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решения вопроса о зачислении ребенка в МДОУ Вам необходимо  прой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годную перерегистрацию в Управлении образования в марте меся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.Ю. Зуе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0</Characters>
  <CharactersWithSpaces>1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егистрации ребенка в книге очередников в муниципальном дошкольном образовательном учреждении городского округа Котель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