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тования воспитан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РЕБЕНКА В ЖУРНАЛЕ РЕГИСТРАЦИИ И УЧЕТА БУДУ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ИТАННИКОВ МУНИЦИПАЛЬНЫХ ДОШКОЛЬ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ВОЛОКОЛА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уведомление выдан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родителя (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 записан(а) 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ребенк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и  учета   будущих   воспитанников   муниципальных  дошк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чреждений  Управления  системой образования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0_, регистрацион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регистрации ребенка и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подпись специалиста Управления системой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ребенка в журнале регистрации и учета будущих воспитанников муниципальных дошкольных образовательных учреждений Волоколам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