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регистрации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чного   покрытия (измене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      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 ипотечного  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СФР России от __.__.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решение  о  регистрации  Регламента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  ипотечного    покрытия   (изменений   в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 депозитария       ипотечного    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м зарегистрированный экземпляр указан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Регламент   специализированного депозитария ипот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крытия (изменения   в 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озитария ипотечного покрытия) на _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/Подпись/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служба по финансовым рынкам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гистрации Регламента специализированного депозитария ипотечного покрытия (изменений в Регламент специализированного депозитария ипотечного покрыт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