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регистрации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накопления   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         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 России  от __.__.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решение  о  регистрации  Регламента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    накопления     для    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и направляем    зарегистрированный      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Регламент        специализированного 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уживающего   накопления 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служащих, на 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служба по финансовым рынкам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Регламента специализированного депозитария организации обслуживающего накопления для жилищного обеспечения военнослужащи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