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регистрации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    не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   фонд, 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в  качестве 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  обязательному    пен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,   и     его управля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ю (управляющие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 что   приказом   ФСФР  России  от  __.__.____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принято   решение   о   регистрации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обслуживающего не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 фонд,   осуществляющий  деятельность    в 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   по   обязательному  пенсионному  страхованию, 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ую   компанию   (управляющие   компании),   и  направля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экземпляр указа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Регламент      специализированного     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служивающего  негосударственный  пенсионный   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уществляющий деятельность в  качестве страховщ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язательному     пенсионному    страхованию,  и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яющую компанию (управляющие компании),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/Подпись/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9</Characters>
  <CharactersWithSpaces>1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служба по финансовым рынкам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гистрации Регламента специализированного депозитария организации обслуживающего негосударственный пенсионный фонд, осуществляющий деятельность в качестве страховщика по обязательному пенсионному страхованию, и его управляющую компанию (у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