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регистрации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 фондов,   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    фондов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пенсионных 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 в   соответствии   с   пунктом  6.7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 специализированных    депозитариев  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фондов,    паевых    инвестиционных   фон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 пенсионных фондов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ЦБ  России  от 10.02.2004 N 04-3/пс, что приказом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__.____  N  _______  принято  решение  о регистрации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депозитария  инвестиционных  фондов, 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фондов   и    негосударственных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м зарегистрированный экземпляр указан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Регламент         специализированного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ых фондов, паевых инвестиционных фонд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государственных пенсионных фондов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/Подпись/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4</Characters>
  <CharactersWithSpaces>1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служба по финансовым рынкам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гистрации Регламента специализированного депозитария инвестиционных фондов, паевых инвестиционных фондов и негосударственных пенсионных фон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