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регистрации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   управляющей      компан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        дове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  средствами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 ФСФР России от __.__.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 решение   о   регистрации   Регламента  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управляющей компан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 доверительное управление   средствами 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,  и  направляем  зарегистрированный экземпляр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Регламент      взаимодействия    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озитар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управляющей компанией, осуществляющей дове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 средствами пенсионных накоплений,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0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служба по финансовым рынкам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Регламента взаимодействия специализированного депозитария организации с управляющей компанией, осуществляющей доверительное управление средствами пенсионных накопл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