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енсионным   фонд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России от __.__.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 решение   о   регистрации   Регламента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с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и направляем зарегистрированный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  взаимодействия   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енсионным фондом Российской Федерации на ___ л. в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финансовым рынка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Регламента взаимодействия специализированного депозитария организации с Пенсионным фонд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