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дачи заявления о добровольном вступлении в правоотношения по обязательному пенсионному страхованию, утвержденные Приказом Минздравсоцразвития РФ от 10.09.2008 N 476н, в которых приведена данная форма, вводятся в действие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бровольном в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оотношения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му страхованию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8 г. N 47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страхователя, добровольно в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равоотношения по обязательному пенсион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ерриториальном орган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г, район, населенный пункт (город, село, поселок, др.),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спект, переулок, др.)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  что   на   основании  Вашего  заявления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об   обязательном  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Вы зарегистрирова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м   органе Пенсионного фонда Российской Федерации по  мес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тельства ________________________________________________________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территориального органа Пенсионного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нда Российской Федерации,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сновной государственный регистрационный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ндивидуального предпринимателя)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дентификационный номер налогоплательщика)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┐   ┌─┬─┬─┐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присвоением регистрационного │ │ │ │ - │ │ │ │ -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омера               └─┴─┴─┘   └─┴─┴─┘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страхователя, добровольно вступившего в правоотношения по обязательному пенсионному страхованию, в территориальном органе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